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500"/>
        <w:gridCol w:w="1080"/>
        <w:gridCol w:w="297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o: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inois School District 300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From: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y L. Cooper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n: Dr. David Scarpin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tter and Associates, Inc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Associate Superintend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North First Avenu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Cleveland Avenu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Charles, Illinois  6017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pentersville, Illinois 601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: 847.426.1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250"/>
        <w:gridCol w:w="1080"/>
        <w:gridCol w:w="522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ate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 19, 20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oject: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3001C – District 300 Boundary Mapp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Enclosed please find the following documents/informatio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"/>
        <w:gridCol w:w="8550"/>
      </w:tblGrid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”x36” Revised Elementary Attendance Boundary Maps (Existing &amp; Groups 2, 4,12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”x36” Revised Elementary Attendance Boundary Maps (Existing &amp; Groups 1-12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”x17” Revised Elementary Attendance Boundary Maps (Existing &amp; Groups 1-12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”x11” Attendance Zone Number Legend (1 for each 11”x17” above - Groups 1-12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”x36” Group Colored Elementary Attendance Boundary Maps (Groups 1-12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The above documents/information are submitted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50"/>
        <w:gridCol w:w="4338"/>
      </w:tblGrid>
      <w:tr>
        <w:trPr>
          <w:cantSplit w:val="true"/>
        </w:trPr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 reques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/>
              <w:t>For your signature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For your approval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3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 your information and fi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Comments:</w:t>
      </w:r>
    </w:p>
    <w:p>
      <w:pPr>
        <w:pStyle w:val="Normal"/>
        <w:rPr/>
      </w:pPr>
      <w:r>
        <w:rPr/>
        <w:t>David,</w:t>
      </w:r>
    </w:p>
    <w:p>
      <w:pPr>
        <w:pStyle w:val="Normal"/>
        <w:rPr/>
      </w:pPr>
      <w:r>
        <w:rPr/>
        <w:t>Please feel free to contact us if you have any questions or require any additional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y L. Cooper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0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16 North First Avenue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St. Charles, Illinois  60174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630/587-0470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Fax. 630/587-04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drawing>
        <wp:inline distT="0" distB="0" distL="0" distR="0">
          <wp:extent cx="2311400" cy="1131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311400" cy="1131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jc w:val="center"/>
      <w:rPr>
        <w:b/>
        <w:b/>
        <w:sz w:val="32"/>
      </w:rPr>
    </w:pPr>
    <w:r>
      <w:rPr>
        <w:b/>
        <w:sz w:val="32"/>
      </w:rPr>
      <w:t>Transmittal Sheet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680" w:leader="none"/>
        <w:tab w:val="left" w:pos="5400" w:leader="none"/>
      </w:tabs>
      <w:spacing w:before="240" w:after="0"/>
    </w:pPr>
    <w:rPr>
      <w:b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ILtrhd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7:53:00Z</dcterms:created>
  <dc:creator>Kevin Meyers</dc:creator>
  <dc:description/>
  <cp:keywords/>
  <dc:language>en-US</dc:language>
  <cp:lastModifiedBy>gcooper</cp:lastModifiedBy>
  <cp:lastPrinted>2006-12-19T13:00:00Z</cp:lastPrinted>
  <dcterms:modified xsi:type="dcterms:W3CDTF">2006-12-19T19:13:00Z</dcterms:modified>
  <cp:revision>9</cp:revision>
  <dc:subject/>
  <dc:title>Transmittal Cover</dc:title>
</cp:coreProperties>
</file>